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atLeast" w:line="24" w:before="100" w:after="10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sz w:val="52"/>
        </w:rPr>
      </w:pPr>
      <w:r>
        <w:rPr>
          <w:sz w:val="52"/>
        </w:rPr>
        <w:t>Краткое сообщение</w:t>
      </w:r>
    </w:p>
    <w:p>
      <w:pPr>
        <w:pStyle w:val="H3"/>
        <w:spacing w:lineRule="atLeast" w:line="24"/>
        <w:ind w:firstLine="720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H3"/>
        <w:spacing w:lineRule="atLeast" w:line="24"/>
        <w:ind w:firstLine="720"/>
        <w:jc w:val="center"/>
        <w:rPr>
          <w:sz w:val="52"/>
        </w:rPr>
      </w:pPr>
      <w:r>
        <w:rPr>
          <w:sz w:val="52"/>
        </w:rPr>
      </w:r>
    </w:p>
    <w:p>
      <w:pPr>
        <w:pStyle w:val="H3"/>
        <w:spacing w:lineRule="atLeast" w:line="24"/>
        <w:ind w:firstLine="720"/>
        <w:jc w:val="center"/>
        <w:rPr>
          <w:i/>
          <w:i/>
          <w:sz w:val="72"/>
        </w:rPr>
      </w:pPr>
      <w:r>
        <w:rPr>
          <w:i/>
          <w:sz w:val="72"/>
        </w:rPr>
        <w:t>Русский язык</w:t>
      </w:r>
    </w:p>
    <w:p>
      <w:pPr>
        <w:pStyle w:val="H3"/>
        <w:spacing w:lineRule="atLeast" w:line="24"/>
        <w:ind w:firstLine="720"/>
        <w:jc w:val="center"/>
        <w:rPr>
          <w:i/>
          <w:i/>
          <w:sz w:val="72"/>
          <w:lang w:val="en-US"/>
        </w:rPr>
      </w:pPr>
      <w:r>
        <w:rPr>
          <w:i/>
          <w:sz w:val="72"/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tabs>
          <w:tab w:val="clear" w:pos="720"/>
          <w:tab w:val="left" w:pos="6804" w:leader="none"/>
        </w:tabs>
        <w:spacing w:lineRule="atLeast" w:line="24"/>
        <w:ind w:left="5040" w:firstLine="63"/>
        <w:jc w:val="both"/>
        <w:rPr>
          <w:lang w:val="en-US"/>
        </w:rPr>
      </w:pPr>
      <w:r>
        <w:rPr>
          <w:lang w:val="en-US"/>
        </w:rPr>
        <w:t>Выполнила:</w:t>
        <w:tab/>
        <w:t>ученица школы № 17</w:t>
      </w:r>
    </w:p>
    <w:p>
      <w:pPr>
        <w:pStyle w:val="H3"/>
        <w:tabs>
          <w:tab w:val="clear" w:pos="720"/>
          <w:tab w:val="left" w:pos="6804" w:leader="none"/>
        </w:tabs>
        <w:spacing w:lineRule="atLeast" w:line="24"/>
        <w:ind w:left="6480" w:firstLine="63"/>
        <w:jc w:val="both"/>
        <w:rPr>
          <w:lang w:val="en-US"/>
        </w:rPr>
      </w:pPr>
      <w:r>
        <w:rPr>
          <w:lang w:val="en-US"/>
        </w:rPr>
        <w:tab/>
        <w:t>Лазаренко Надежда</w:t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3"/>
        <w:spacing w:lineRule="atLeast" w:line="24"/>
        <w:ind w:firstLine="720"/>
        <w:jc w:val="center"/>
        <w:rPr>
          <w:sz w:val="40"/>
          <w:lang w:val="en-US"/>
        </w:rPr>
      </w:pPr>
      <w:r>
        <w:rPr>
          <w:sz w:val="40"/>
          <w:lang w:val="en-US"/>
        </w:rPr>
        <w:t>Улан-Удэ</w:t>
      </w:r>
    </w:p>
    <w:p>
      <w:pPr>
        <w:pStyle w:val="H3"/>
        <w:spacing w:lineRule="atLeast" w:line="24"/>
        <w:ind w:firstLine="720"/>
        <w:jc w:val="center"/>
        <w:rPr>
          <w:sz w:val="40"/>
          <w:lang w:val="en-US"/>
        </w:rPr>
      </w:pPr>
      <w:r>
        <w:rPr>
          <w:sz w:val="40"/>
          <w:lang w:val="en-US"/>
        </w:rPr>
        <w:t>1999 год</w:t>
      </w:r>
    </w:p>
    <w:p>
      <w:pPr>
        <w:pStyle w:val="Normal1"/>
        <w:spacing w:lineRule="atLeast" w:line="24"/>
        <w:ind w:firstLine="720"/>
        <w:jc w:val="center"/>
        <w:rPr>
          <w:b/>
          <w:b/>
          <w:sz w:val="12"/>
          <w:u w:val="single"/>
          <w:lang w:val="en-US"/>
        </w:rPr>
      </w:pPr>
      <w:r>
        <w:rPr>
          <w:b/>
          <w:sz w:val="12"/>
          <w:u w:val="single"/>
          <w:lang w:val="en-US"/>
        </w:rPr>
      </w:r>
    </w:p>
    <w:p>
      <w:pPr>
        <w:pStyle w:val="Normal1"/>
        <w:spacing w:lineRule="atLeast" w:line="24"/>
        <w:ind w:firstLine="72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.Введение</w:t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DefinitionList"/>
        <w:spacing w:lineRule="atLeast" w:line="24" w:before="100" w:after="100"/>
        <w:ind w:left="360" w:firstLine="720"/>
        <w:rPr/>
      </w:pPr>
      <w:r>
        <w:rPr>
          <w:b/>
          <w:i/>
          <w:sz w:val="28"/>
        </w:rPr>
        <w:t>1. Общие сведения о русском языке.</w:t>
      </w:r>
      <w:r>
        <w:rPr>
          <w:sz w:val="28"/>
        </w:rPr>
        <w:t xml:space="preserve">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Роль русского языка в жизни общества. Русский язык - национальное достояние русского народа, государственный язык РФ и язык межнационального общения. Русский язык - первоэлемент великой русской литератур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Русский язык как один из индоевропейских языков. Русский язык в кругу других славянских языков. Роль старославянского языка в развитии русского языка. Русский язык и его контакты с другими языками. Современный русский литературный язык как функционирующая и развивающаяся знаковая система. </w:t>
      </w:r>
    </w:p>
    <w:p>
      <w:pPr>
        <w:pStyle w:val="Normal"/>
        <w:spacing w:lineRule="atLeast" w:line="24"/>
        <w:ind w:firstLine="720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2. Наука о русском языке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Наука о русском языке и ее разделы. Развитие науки о русском языке в ХУШ - ХХ вв. Виднейшие ученые-русисты. </w:t>
      </w:r>
    </w:p>
    <w:p>
      <w:pPr>
        <w:pStyle w:val="Normal"/>
        <w:spacing w:lineRule="atLeast" w:line="24"/>
        <w:ind w:firstLine="720"/>
        <w:rPr/>
      </w:pPr>
      <w:r>
        <w:rPr/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I. Система языка.</w:t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 Фонетика. Орфоэп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Звуки речи: гласные и согласные; гласные ударные и безударные; согласные звонкие и глухие, мягкие и твердые. Парные и непарные согласные по звонкости и глухости, по мягкости и твердости. Сонорные согласные. Щипящие и Ц. Сильные и слабые позиции звуков. Фонетические чередования звуков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Слог. Ударение. Интонация. Основные правила литературного произношения. Элементарные сведения о развитии фонетического строя русского языка. Орфоэпические словари. Словари ударений.</w:t>
      </w:r>
    </w:p>
    <w:p>
      <w:pPr>
        <w:pStyle w:val="Normal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2. Лексика и фразеология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лово как основная единица языка. Однозначные и многозначные слова. Прямое и переносное значение слова. Омонимы. Синонимы. Антоним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Исконно русские и заимствованные слова. Развитие словарного запаса. Устаревшие слова и неологизмы. Нейтральные и стилистически окрашенные слова. Диалектизмы. Профессионализмы. Арготизм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вободные сочетания слов и фразеологические обороты. Основные свойства фразеологизмов. Источники русской фразеологии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тилистически нейтральные и окрашенные фразеологизмы. Использование фразеологизмов в речи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ословицы, поговорки и афоризм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Основные толковые словари русского языка.</w:t>
      </w:r>
    </w:p>
    <w:p>
      <w:pPr>
        <w:pStyle w:val="Normal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3. Морфемика ( состав слова)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Морфема как минимальная значимая часть слова. Словообразовательные и словоизменительные морфемы. Основа слова и окончание. Производная и производящая основ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Корневые и служебные морфемы в основе слова. Чередование звуков в слове. Варианты морфем. Простые и сложные слова. Однокоренные слова. Гнезда однокоренных слов. Изменения в структуре слова. Понятие об этимологии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Морфемные и словообразовательные словари русского языка. </w:t>
      </w:r>
    </w:p>
    <w:p>
      <w:pPr>
        <w:pStyle w:val="Normal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4. Словообразование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Определение структуры слова и его происхожде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пособы образования слов: Морфологический: а) с помощью морфем; б) с помощью сложения (слов, полных основ, сокращенных основ); в) смешанный. Лексико-семантический способ словообразования. Образование слов путем сокращения. Слияние сочетаний слов в слова. Словообразование различных частей речи. </w:t>
      </w:r>
    </w:p>
    <w:p>
      <w:pPr>
        <w:pStyle w:val="DefinitionList"/>
        <w:spacing w:lineRule="atLeast" w:line="24" w:before="100" w:after="100"/>
        <w:ind w:left="360" w:firstLine="720"/>
        <w:rPr/>
      </w:pPr>
      <w:r>
        <w:rPr/>
        <w:t>Этимологические словари русского языка.</w:t>
      </w:r>
    </w:p>
    <w:p>
      <w:pPr>
        <w:pStyle w:val="Normal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5. Грамматика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>
          <w:b/>
        </w:rPr>
        <w:t>1) Морфология, грамматические формы и категории.</w:t>
      </w:r>
      <w:r>
        <w:rPr/>
        <w:t xml:space="preserve"> Части речи в русском языке как лексико-грамматические разряды. Самостоятельные части речи: имена существительные, прилагательные и числительные, местоимения, глагол, причастия, деепричастия, наречия. Категория состояния. Их семантические и структурные разряды, формы и категории. Синтаксические функции. Служебные части речи: предлог, союз, частицы. Их разряды по значению, структуре и синтаксическому употреблению. Междометия как особая часть речи. Звукоподражательные слова. Переходные явления в частях речи.</w:t>
      </w:r>
    </w:p>
    <w:p>
      <w:pPr>
        <w:pStyle w:val="Normal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) Синтаксис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ловосочетание и предложение как синтаксические единиц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ловосочетание. Главное и зависимое слово в словосочетании. Типы связи в словосочетаниях: согласование, управление, примыкание. Виды словосочетаний по характеру главного слова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редложение как основная единица синтаксиса. Предикативная (грамматическая) основа предложе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одлежащее и сказуемое как главные члены предложения. Типы подлежащего и сказуемого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ростое предложение. Двусоставные и односоставные предложения. Полные и неполные предложения. Распространенные и нераспространенные предложе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Повествовательные, побудительные и вопросительные предложения. Восклицательные предложения. Средства оформления предложения: интонация, логическое ударение, порядок слов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Обращения; вводные слова и конструкции.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Второстепенные члены предложения: определение, дополнение, обстоятельство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Однородные члены предложения. Обобщающие слова при однородных членах предложе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Обособленные члены предложения. Уточнение как обособленный член предложе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ложное предложение. Наличие двух и более предикативных (грамматических) основ как признак сложного предложения. Сложносочиненные и сложноподчиненные предложения. Усложненные сложные предложе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интаксические синоним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Способы передачи чужой речи.</w:t>
      </w:r>
    </w:p>
    <w:p>
      <w:pPr>
        <w:pStyle w:val="Normal"/>
        <w:rPr/>
      </w:pPr>
      <w:r>
        <w:rPr/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II. Речь</w:t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Виды речевой деятельности: говорение и аудирование; письмо и чтение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Устная и письменная форма речи. Речь диалогическая и монологическа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Качества хорошей речи: информативность, правильность, уместность, выразительность. Русский речевой этикет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Текст как речевое произведение. Смысловая и композиционная целостность текста. Последовательное расположение частей текста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Типы текстов по функционально-смысловым особенностям (повествование, описание, рассуждение), по стилям речи (разговорные, официально-деловые, публицистические, научные и художественные)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Отбор языковых средств в тексте в зависимости от темы, цели, адресата и ситуации общения.</w:t>
      </w:r>
    </w:p>
    <w:p>
      <w:pPr>
        <w:pStyle w:val="Normal"/>
        <w:rPr/>
      </w:pPr>
      <w:r>
        <w:rPr/>
      </w:r>
    </w:p>
    <w:p>
      <w:pPr>
        <w:pStyle w:val="Normal1"/>
        <w:spacing w:lineRule="atLeast" w:line="24"/>
        <w:ind w:firstLine="720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1"/>
        <w:spacing w:lineRule="atLeast" w:line="24"/>
        <w:ind w:firstLine="720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V. Письмо. Орфография и пунктуация</w:t>
      </w:r>
    </w:p>
    <w:p>
      <w:pPr>
        <w:pStyle w:val="Normal1"/>
        <w:spacing w:lineRule="atLeast" w:line="24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) Графика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Значение письменности. Алфавит. Рукописные и печатные буквы. Каллиграф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Буквы, обозначающие гласные звуки. Буквы, обозначающие согласные звуки. Двойное значение букв. Обозначение мягкости согласных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Прописные и строчные буквы.</w:t>
      </w:r>
    </w:p>
    <w:p>
      <w:pPr>
        <w:pStyle w:val="Normal"/>
        <w:jc w:val="both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/>
      </w:pPr>
      <w:r>
        <w:rPr>
          <w:b/>
          <w:i/>
          <w:sz w:val="28"/>
        </w:rPr>
        <w:t xml:space="preserve">2) Орфография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ринципы русской орфографии. Орфограмма. Орфографическое правило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Написание гласных и согласных в составе морфем. Написания фонетические и нефонетические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Слитные, дефисные и раздельные написа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Употребление прописной и строчной буквы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еренос слов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Орфографические словари.</w:t>
      </w:r>
    </w:p>
    <w:p>
      <w:pPr>
        <w:pStyle w:val="Normal"/>
        <w:jc w:val="both"/>
        <w:rPr/>
      </w:pPr>
      <w:r>
        <w:rPr/>
      </w:r>
    </w:p>
    <w:p>
      <w:pPr>
        <w:pStyle w:val="DefinitionList"/>
        <w:spacing w:lineRule="atLeast" w:line="24" w:before="100" w:after="100"/>
        <w:ind w:left="36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) Пунктуация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Принципы русской пунктуации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 xml:space="preserve">Знаки препинания, их функции: завершение, выделение, отделение. Парные знаки препинания. </w:t>
      </w:r>
    </w:p>
    <w:p>
      <w:pPr>
        <w:pStyle w:val="DefinitionList"/>
        <w:spacing w:lineRule="atLeast" w:line="24" w:before="100" w:after="100"/>
        <w:ind w:left="360" w:firstLine="720"/>
        <w:jc w:val="both"/>
        <w:rPr/>
      </w:pPr>
      <w:r>
        <w:rPr/>
        <w:t>Знаки завершения. Знаки выделения. Знаки разделения. Сочетание знаков препинания. Вариативность постановки знаков препинания. Авторское употребление знаков препинания</w:t>
      </w:r>
    </w:p>
    <w:p>
      <w:pPr>
        <w:pStyle w:val="Header"/>
        <w:tabs>
          <w:tab w:val="clear" w:pos="4153"/>
          <w:tab w:val="clear" w:pos="8306"/>
        </w:tabs>
        <w:spacing w:lineRule="auto" w:line="360" w:before="60" w:after="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3" w:right="991" w:gutter="0" w:header="1440" w:top="149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List">
    <w:name w:val="Definition List"/>
    <w:basedOn w:val="Normal1"/>
    <w:next w:val="Normal"/>
    <w:qFormat/>
    <w:pPr>
      <w:spacing w:before="0" w:after="0"/>
      <w:ind w:left="360" w:hanging="0"/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9:12:00Z</dcterms:created>
  <dc:creator>Алла</dc:creator>
  <dc:description/>
  <dc:language>en-US</dc:language>
  <cp:lastModifiedBy>Алла</cp:lastModifiedBy>
  <dcterms:modified xsi:type="dcterms:W3CDTF">1999-05-21T06:21:00Z</dcterms:modified>
  <cp:revision>5</cp:revision>
  <dc:subject/>
  <dc:title>Русский язык</dc:title>
</cp:coreProperties>
</file>